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rial No: XYZV-38    06/11/0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ser Name:  Pharmacia Ital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ard Type:  DB6.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X AXIS : -26.7262 steps/mm +0.0697 -0.0669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adings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: Steps   Reading  Local Pitch   Err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0:   -67    2.49mm                   +0.031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1:  -134    4.93mm                   -0.035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2:  -201    7.45mm                   -0.022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3:  -268    9.98mm                   +0.000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4:  -335   12.50mm                   +0.013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5:  -402   14.96mm                   -0.033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6:  -469   17.47mm                   -0.030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7:  -536   20.01mm                   +0.002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8:  -603   22.53mm                   +0.015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9:  -670   24.97mm                   -0.051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:  -737   27.48mm                   -0.048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:  -804   30.03mm                   -0.004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:  -871   32.56mm                   +0.018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3:  -938   35.03mm                   -0.018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4: -1005   37.54mm                   -0.015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5: -1072   40.07mm                   +0.007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6: -1139   42.59mm                   +0.020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7: -1206   45.04mm                   -0.036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8: -1273   47.56mm                   -0.023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9: -1340   50.09mm                   -0.000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0: -1407   52.57mm                   -0.027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1: -1474   55.04mm                   -0.063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2: -1541   57.58mm                   -0.030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3: -1608   60.11mm                   -0.007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4: -1675   62.65mm                   +0.025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5: -1742   65.11mm                   -0.021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6: -1809   67.63mm                   -0.008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7: -1876   70.17mm                   +0.024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8: -1943   72.68mm                   +0.027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29: -2010   75.13mm                   -0.029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0: -2077   77.62mm                   -0.046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1: -2144   80.16mm                   -0.012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2: -2211   82.67mm                   -0.009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3: -2278   85.14mm                   -0.046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4: -2345   87.68mm                   -0.013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5: -2412   90.21mm                   +0.009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6: -2479   92.75mm                   +0.042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7: -2546   95.21mm                   -0.004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8: -2613   97.73mm                   +0.008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39: -2680  100.27mm                   +0.041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0: -2747  102.76mm                   +0.024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1: -2814  105.21mm                   -0.032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2: -2881  107.74mm                   -0.008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3: -2948  110.26mm                   +0.004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4: -3015  112.79mm                   +0.027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5: -3082  115.26mm                   -0.009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6: -3149  117.77mm                   -0.006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7: -3216  120.31mm                   +0.026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8: -3283  122.86mm                   +0.069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49: -3350  125.30mm                   +0.002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0: -3417  127.80mm                   -0.004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1: -3484  130.33mm                   +0.019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2: -3551  132.84mm                   +0.022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3: -3618  135.30mm                   -0.024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4: -3685  137.81mm                   -0.021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5: -3752  140.33mm                   -0.008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6: -3819  142.88mm                   +0.034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7: -3886  145.33mm                   -0.022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8: -3953  147.85mm                   -0.009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59: -4020  150.40mm                   +0.033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0: -4087  152.91mm                   +0.036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1: -4154  155.37mm                   -0.010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2: -4221  157.90mm                   +0.013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3: -4288  160.44mm                   +0.046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4: -4355  162.94mm                   +0.039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5: -4422  165.41mm                   +0.002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6: -4489  167.93mm                   +0.015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7: -4556  170.44mm                   +0.018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8: -4623  172.99mm                   +0.061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69: -4690  175.44mm                   +0.004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0: -4757  177.94mm                   -0.002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1: -4824  180.48mm                   +0.031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2: -4891  183.01mm                   +0.054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3: -4958  185.47mm                   +0.007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4: -5025  188.00mm                   +0.030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5: -5092  190.52mm                   +0.043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6: -5159  193.04mm                   +0.056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7: -5226  195.50mm                   +0.009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8: -5293  198.01mm                   +0.012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79: -5360  200.54mm                   +0.035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0: -5427  203.04mm                   +0.028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1: -5494  205.47mm                   -0.048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2: -5561  208.01mm                   -0.014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3: -5628  210.55mm                   +0.018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4: -5695  213.07mm                   +0.031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5: -5762  215.54mm                   -0.005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6: -5829  218.06mm                   +0.007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7: -5896  220.58mm                   +0.02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8: -5963  223.11mm                   +0.043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89: -6030  225.56mm                   -0.013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0: -6097  228.05mm                   -0.030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1: -6164  230.58mm                   -0.007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2: -6231  233.11mm                   +0.016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3: -6298  235.57mm                   -0.030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4: -6365  238.10mm                   -0.007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5: -6432  240.63mm                   +0.015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6: -6499  243.17mm                   +0.048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7: -6566  245.63mm                   +0.001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8: -6633  248.15mm                   +0.014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99: -6700  250.67mm                   +0.027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0: -6767  253.17mm                   +0.020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1: -6834  255.61mm                   -0.046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2: -6901  258.12mm                   -0.043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3: -6968  260.66mm                   -0.009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4: -7035  263.18mm                   +0.003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5: -7102  265.65mm                   -0.033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6: -7169  268.18mm                   -0.010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7: -7236  270.72mm                   +0.022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8: -7303  273.26mm                   +0.055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09: -7370  275.70mm                   -0.011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0: -7437  278.20mm                   -0.018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1: -7504  280.74mm                   +0.014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2: -7571  283.24mm                   +0.008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3: -7638  285.69mm                   -0.048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4: -7705  288.22mm                   -0.025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5: -7772  290.74mm                   -0.012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6: -7839  293.26mm                   +0.000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7: -7906  295.73mm                   -0.036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8: -7973  298.26mm                   -0.013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19: -8040  300.80mm                   +0.019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0: -8107  303.33mm                   +0.042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1: -8174  305.77mm                   -0.024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2: -8241  308.30mm                   -0.001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3: -8308  310.84mm                   +0.032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4: -8375  313.33mm                   +0.015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5: -8442  315.79mm                   -0.031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6: -8509  318.31mm                   -0.018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7: -8576  320.84mm                   +0.004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8: -8643  323.35mm                   +0.007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29: -8710  325.79mm                   -0.059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30: -8777  328.30mm                   -0.056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31: -8844  330.84mm                   -0.023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32: -8911  333.37mm                   +0.000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133: -8978  335.81mm                   -0.066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34: -9045  338.34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