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Service Report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ity of Michigan – Oryx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February  200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 Engineer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m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s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 contract visit as per reques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alled new software Version 22.08.0320 and trained users in its u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ed machine for general condition and found it to be in good mechanical condi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ed gradient seeding(Additive) experiment for Microbat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d Oil tip as the old one was damaged. Improved labelling on the Oil bottle to make it clear that pure paraffin should be used for MB screening and optimiza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258570" cy="28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2" w:leader="underscor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3402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2" w:leader="underscore"/>
        </w:tabs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567" w:top="1236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uglas Instruments Limited, Douglas House, East Garston, Hungerford, Berkshire RG17 7HD, UK http:/www.douglas.co.uk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 +44 (0) 1488 64 9090      Fax +44 (0) 1488 64 8975      E-mail info@douglas.co.uk      US toll free 1-877-225-2034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gistered in England No.2177994 VAT Regd. No. GB 480 7371 36     Directors: Peter Baldock, Patrick Shaw Stewart, James Smi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57" w:hanging="0"/>
      <w:rPr>
        <w:sz w:val="64"/>
      </w:rPr>
    </w:pPr>
    <w:r>
      <w:object w:dxaOrig="4658" w:dyaOrig="46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3pt;width:52.5pt;height:52.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05097383" r:id="rId1"/>
      </w:object>
    </w:r>
    <w:r>
      <w:rPr>
        <w:sz w:val="64"/>
      </w:rPr>
      <w:t xml:space="preserve">        </w:t>
    </w:r>
    <w:r>
      <w:rPr>
        <w:sz w:val="64"/>
      </w:rPr>
      <w:t>Douglas Instrumen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ce Repor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13:00Z</dcterms:created>
  <dc:creator>James Smith</dc:creator>
  <dc:description/>
  <cp:keywords/>
  <dc:language>en-US</dc:language>
  <cp:lastModifiedBy>James Smith</cp:lastModifiedBy>
  <cp:lastPrinted>2003-07-15T11:29:00Z</cp:lastPrinted>
  <dcterms:modified xsi:type="dcterms:W3CDTF">2007-03-06T11:18:00Z</dcterms:modified>
  <cp:revision>1</cp:revision>
  <dc:subject/>
  <dc:title>SERVICE REPORT</dc:title>
</cp:coreProperties>
</file>