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985" w:hanging="0"/>
        <w:rPr>
          <w:sz w:val="20"/>
          <w:szCs w:val="20"/>
          <w:lang w:val="en-GB"/>
        </w:rPr>
      </w:pPr>
      <w:r>
        <w:rPr>
          <w:lang w:val="en-GB"/>
        </w:rPr>
        <w:t>UGA – service visit.</w:t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ptember 22, 2005</w:t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GA II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in 2000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 arm was reported to be going too low during runs.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oftware errors at start.  (Log showed last expt 2 Sept).  (1) menu on FP greyed out and inactive.  FP says closed.  Clicking on Terminal – Term jumps to front then FP jumps in front of it.   Can’t get focus on Term.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 at 1.0 OK.  V1.2 OK.  V1.4 OK. V1.5 OK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refore assumed this was a software problem.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og – they tried about 20 times to run expt.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ld software: ran MB_trans.  After 23 wells V tip too low.  Above software errors also present.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an MB_trans.  After 12 wells V tip too low.  No software errors.  V at 1.5 OK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led new software.  Changed file to do double screen scripts (large syr on Channel 5).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an MB_trans.  OK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an three VD (CC) expts.  OK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X at 1.3 OK.  Y at 1.3 OK.  Z at 1.3 OK.  V at 1.3 OK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anged XY offsets for table slightly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SDUMP – 1 gross error on X</w:t>
      </w:r>
    </w:p>
    <w:p>
      <w:pPr>
        <w:pStyle w:val="Normal"/>
        <w:numPr>
          <w:ilvl w:val="0"/>
          <w:numId w:val="3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inse block bowed up in middle.</w:t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GA I</w:t>
      </w:r>
    </w:p>
    <w:p>
      <w:pPr>
        <w:pStyle w:val="Normal"/>
        <w:numPr>
          <w:ilvl w:val="0"/>
          <w:numId w:val="2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inse block bowed up at ends.  Straightened.</w:t>
      </w:r>
    </w:p>
    <w:p>
      <w:pPr>
        <w:pStyle w:val="Normal"/>
        <w:numPr>
          <w:ilvl w:val="0"/>
          <w:numId w:val="2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X1.3 OK, Y 1.3 OK, Z 1.7 OK, V 1.3 OK</w:t>
      </w:r>
    </w:p>
    <w:p>
      <w:pPr>
        <w:pStyle w:val="Normal"/>
        <w:numPr>
          <w:ilvl w:val="0"/>
          <w:numId w:val="2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anged speed of Z from 16 to 20.  Z 1.3 still OK.</w:t>
      </w:r>
    </w:p>
    <w:p>
      <w:pPr>
        <w:pStyle w:val="Normal"/>
        <w:numPr>
          <w:ilvl w:val="0"/>
          <w:numId w:val="2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ret moved UGA I to anaerobic chamber</w:t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ret Dillard  eandb@uga.edu</w:t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ld version of VD cards !!!!  Send new one * 2, + 1 for Renu.</w:t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end evaporation shield.  </w:t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right="98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GA III (Renu)</w:t>
      </w:r>
    </w:p>
    <w:p>
      <w:pPr>
        <w:pStyle w:val="Normal"/>
        <w:numPr>
          <w:ilvl w:val="0"/>
          <w:numId w:val="4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X Y Z V all OK at 1.3</w:t>
      </w:r>
    </w:p>
    <w:p>
      <w:pPr>
        <w:pStyle w:val="Normal"/>
        <w:numPr>
          <w:ilvl w:val="0"/>
          <w:numId w:val="4"/>
        </w:numPr>
        <w:ind w:left="720" w:right="985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ligned arm with hole in frame.  Miles out.  Undid Z-box and moved closer to hold.  Ended up about 1.5 mm from ho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08:00Z</dcterms:created>
  <dc:creator>Shaw Stewart</dc:creator>
  <dc:description/>
  <cp:keywords/>
  <dc:language>en-US</dc:language>
  <cp:lastModifiedBy>Shaw Stewart</cp:lastModifiedBy>
  <dcterms:modified xsi:type="dcterms:W3CDTF">2005-09-29T13:53:00Z</dcterms:modified>
  <cp:revision>5</cp:revision>
  <dc:subject/>
  <dc:title>UGA – service visit</dc:title>
</cp:coreProperties>
</file>