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eport for Demo at AstraZenec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8/10/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vid Hargreaves x28521</w:t>
      </w:r>
    </w:p>
    <w:p>
      <w:pPr>
        <w:pStyle w:val="Normal"/>
        <w:rPr>
          <w:lang w:val="en-GB"/>
        </w:rPr>
      </w:pPr>
      <w:r>
        <w:rPr>
          <w:lang w:val="en-GB"/>
        </w:rPr>
        <w:t>Jason Breed</w:t>
      </w:r>
    </w:p>
    <w:p>
      <w:pPr>
        <w:pStyle w:val="Normal"/>
        <w:rPr>
          <w:lang w:val="en-GB"/>
        </w:rPr>
      </w:pPr>
      <w:r>
        <w:rPr>
          <w:lang w:val="en-GB"/>
        </w:rPr>
        <w:t>Claire Minshull</w:t>
      </w:r>
    </w:p>
    <w:p>
      <w:pPr>
        <w:pStyle w:val="Normal"/>
        <w:rPr>
          <w:lang w:val="en-GB"/>
        </w:rPr>
      </w:pPr>
      <w:r>
        <w:rPr>
          <w:lang w:val="en-GB"/>
        </w:rPr>
        <w:t>Michael</w:t>
      </w:r>
    </w:p>
    <w:p>
      <w:pPr>
        <w:pStyle w:val="Normal"/>
        <w:rPr>
          <w:lang w:val="en-GB"/>
        </w:rPr>
      </w:pPr>
      <w:r>
        <w:rPr>
          <w:lang w:val="en-GB"/>
        </w:rPr>
        <w:t>Syeed Hussain x2889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trick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ut Screens 8.0 onto PC – error messag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orgot button clamps – replace in tool ki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place my Verni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e of 3-bore tips was fat and getting fatt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ips had water in them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bout 4.40 pm lost positions.  Had to move rinseblock to the right at start of Emerald Clover experim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(O-rings slack on 3-bore microtip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eck they have after sales.  Allow extra day for 500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t tubing short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ick protein first – may want some wells where there is no se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ant to leave well fas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suggest that we add the Emerald Clover plate.  Only use three wel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t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is backlash in the Y mo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late editor.  When deriving new well, if you replete a well name PE crashes.  If you derive new well from Droplet2 in sample file Emerald Clover plate, PE crash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ug – tip moving to first droplet 1 mm above droplet well heigh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Emerald Clover plate that I created, tip goes up and down in the same pla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is PlateLoader needs adjusting!  (I didn’t have a mounted needle though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rix maker:  ballscrew, 3 threads = 5mm, diam 8 - 10 m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lot would benefit from being smaller on OryxNano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y would like MB/VD expt as follow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1 – I4</w:t>
      </w:r>
    </w:p>
    <w:p>
      <w:pPr>
        <w:pStyle w:val="Normal"/>
        <w:rPr>
          <w:lang w:val="en-GB"/>
        </w:rPr>
      </w:pPr>
      <w:r>
        <w:rPr>
          <w:lang w:val="en-GB"/>
        </w:rPr>
        <w:t>I1 Radio buttons: Down, Across, TopUp. Data boxes: start conc, end conc.</w:t>
      </w:r>
    </w:p>
    <w:p>
      <w:pPr>
        <w:pStyle w:val="Normal"/>
        <w:rPr>
          <w:lang w:val="en-GB"/>
        </w:rPr>
      </w:pPr>
      <w:r>
        <w:rPr>
          <w:lang w:val="en-GB"/>
        </w:rPr>
        <w:t>No dipping into wel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13:00Z</dcterms:created>
  <dc:creator>Shaw Stewart</dc:creator>
  <dc:description/>
  <cp:keywords/>
  <dc:language>en-US</dc:language>
  <cp:lastModifiedBy>Shaw Stewart</cp:lastModifiedBy>
  <dcterms:modified xsi:type="dcterms:W3CDTF">2007-10-09T13:18:00Z</dcterms:modified>
  <cp:revision>8</cp:revision>
  <dc:subject/>
  <dc:title>Report for Demo at AstraZeneca</dc:title>
</cp:coreProperties>
</file>