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L-2303 drivers for MacOS 10.1 and above are available. Just unzip(Please be used in MAC OS10.1) the file and then double click the file. Then OS will copy those files in place without any manual procedures.</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03:31:00Z</dcterms:created>
  <dc:creator>Steven_Chen</dc:creator>
  <dc:description/>
  <dc:language>en-US</dc:language>
  <cp:lastModifiedBy>Steven_Chen</cp:lastModifiedBy>
  <dcterms:modified xsi:type="dcterms:W3CDTF">2002-07-24T03:32:00Z</dcterms:modified>
  <cp:revision>1</cp:revision>
  <dc:subject/>
  <dc:title>PL-2303 drivers for MacOS 10</dc:title>
</cp:coreProperties>
</file>