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80" w:leader="none"/>
        </w:tabs>
        <w:spacing w:before="240" w:after="60"/>
        <w:rPr>
          <w:i/>
          <w:i/>
        </w:rPr>
      </w:pPr>
      <w:r>
        <w:rPr>
          <w:i/>
        </w:rPr>
        <w:t>Low-level Commands for MCC</w:t>
      </w:r>
    </w:p>
    <w:p>
      <w:pPr>
        <w:pStyle w:val="Heading3"/>
        <w:rPr/>
      </w:pPr>
      <w:r>
        <w:rPr/>
        <w:t>Forth Words present in MCC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FindIndexPositions</w:t>
      </w:r>
      <w:r>
        <w:rPr>
          <w:b w:val="false"/>
        </w:rPr>
        <w:t xml:space="preserve"> </w:t>
        <w:tab/>
        <w:t>– calibrate X and Y with respect to limit switch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rsdump</w:t>
      </w:r>
      <w:r>
        <w:rPr>
          <w:b w:val="false"/>
        </w:rPr>
        <w:t xml:space="preserve"> </w:t>
        <w:tab/>
        <w:tab/>
        <w:t>– lists errors for X and 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>mdump</w:t>
      </w:r>
      <w:r>
        <w:rPr>
          <w:b w:val="false"/>
        </w:rPr>
        <w:t xml:space="preserve"> </w:t>
        <w:tab/>
        <w:tab/>
        <w:t>– lists parameters of all mot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sdump</w:t>
      </w:r>
      <w:r>
        <w:rPr>
          <w:b w:val="false"/>
        </w:rPr>
        <w:t xml:space="preserve"> </w:t>
        <w:tab/>
        <w:tab/>
        <w:tab/>
        <w:t>- lists step situation for all motor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bitmask </w:t>
      </w:r>
      <w:r>
        <w:rPr/>
        <w:t>actuate</w:t>
      </w:r>
      <w:r>
        <w:rPr>
          <w:b w:val="false"/>
        </w:rPr>
        <w:t xml:space="preserve"> </w:t>
        <w:tab/>
        <w:t>- where bitmask is as follow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BCOMP           </w:t>
        <w:tab/>
        <w:tab/>
        <w:t>=       0x0001</w:t>
        <w:tab/>
        <w:t>=1</w:t>
      </w:r>
    </w:p>
    <w:p>
      <w:pPr>
        <w:pStyle w:val="Normal"/>
        <w:rPr/>
      </w:pPr>
      <w:r>
        <w:rPr>
          <w:b w:val="false"/>
        </w:rPr>
        <w:t xml:space="preserve">VECTOR          </w:t>
        <w:tab/>
        <w:tab/>
        <w:t>=       0x0002</w:t>
        <w:tab/>
        <w:t>=2</w:t>
      </w:r>
    </w:p>
    <w:p>
      <w:pPr>
        <w:pStyle w:val="Normal"/>
        <w:rPr/>
      </w:pPr>
      <w:r>
        <w:rPr>
          <w:b w:val="false"/>
        </w:rPr>
        <w:t xml:space="preserve">SPEED           </w:t>
        <w:tab/>
        <w:tab/>
        <w:t>=       0x0004</w:t>
        <w:tab/>
        <w:t>=4</w:t>
      </w:r>
    </w:p>
    <w:p>
      <w:pPr>
        <w:pStyle w:val="Normal"/>
        <w:rPr/>
      </w:pPr>
      <w:r>
        <w:rPr>
          <w:b w:val="false"/>
        </w:rPr>
        <w:t xml:space="preserve">CONCURRENT      </w:t>
        <w:tab/>
        <w:t>=       0x0008</w:t>
        <w:tab/>
        <w:t>=8</w:t>
      </w:r>
    </w:p>
    <w:p>
      <w:pPr>
        <w:pStyle w:val="Normal"/>
        <w:rPr/>
      </w:pPr>
      <w:r>
        <w:rPr>
          <w:b w:val="false"/>
        </w:rPr>
        <w:t xml:space="preserve">LIMIT_SWITCH    </w:t>
        <w:tab/>
        <w:t xml:space="preserve">=       0x0010  </w:t>
        <w:tab/>
        <w:t>=16</w:t>
      </w:r>
    </w:p>
    <w:p>
      <w:pPr>
        <w:pStyle w:val="Normal"/>
        <w:rPr/>
      </w:pPr>
      <w:r>
        <w:rPr>
          <w:b w:val="false"/>
        </w:rPr>
        <w:t xml:space="preserve">BUTTON          </w:t>
        <w:tab/>
        <w:t>=       0x0020</w:t>
        <w:tab/>
        <w:t>=32</w:t>
      </w:r>
    </w:p>
    <w:p>
      <w:pPr>
        <w:pStyle w:val="Normal"/>
        <w:rPr/>
      </w:pPr>
      <w:r>
        <w:rPr>
          <w:b w:val="false"/>
        </w:rPr>
        <w:t xml:space="preserve">KEYBD           </w:t>
        <w:tab/>
        <w:tab/>
        <w:t>=       0x0040</w:t>
        <w:tab/>
        <w:t>=64</w:t>
      </w:r>
    </w:p>
    <w:p>
      <w:pPr>
        <w:pStyle w:val="Normal"/>
        <w:rPr/>
      </w:pPr>
      <w:r>
        <w:rPr>
          <w:b w:val="false"/>
        </w:rPr>
        <w:t xml:space="preserve">LIMITS          </w:t>
        <w:tab/>
        <w:tab/>
        <w:t>=       0x0080</w:t>
        <w:tab/>
        <w:t>=128</w:t>
        <w:tab/>
        <w:t>Won't allow movement beyond limits - not limit switc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O_ACCELERATION =       0x0100</w:t>
        <w:tab/>
        <w:t>=256</w:t>
      </w:r>
    </w:p>
    <w:p>
      <w:pPr>
        <w:pStyle w:val="Normal"/>
        <w:rPr/>
      </w:pPr>
      <w:r>
        <w:rPr>
          <w:b w:val="false"/>
        </w:rPr>
        <w:t xml:space="preserve">LS_HIGH         </w:t>
        <w:tab/>
        <w:tab/>
        <w:t>=       0x0200</w:t>
        <w:tab/>
        <w:t>=512</w:t>
      </w:r>
    </w:p>
    <w:p>
      <w:pPr>
        <w:pStyle w:val="Normal"/>
        <w:rPr/>
      </w:pPr>
      <w:r>
        <w:rPr>
          <w:b w:val="false"/>
        </w:rPr>
        <w:t xml:space="preserve">NO_WAIT        </w:t>
        <w:tab/>
        <w:t>=       0x1000</w:t>
        <w:tab/>
        <w:t>=409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FAULT_MODE    =       SPEED+BUTT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LIMIT_SWITCH    </w:t>
        <w:tab/>
        <w:tab/>
        <w:t xml:space="preserve">=   0x0010  </w:t>
        <w:tab/>
        <w:t>=16</w:t>
        <w:tab/>
        <w:t>- move until opto beam broke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MIT_SWITCH+LS_HIGH</w:t>
        <w:tab/>
        <w:t xml:space="preserve">=  0x0210  </w:t>
        <w:tab/>
        <w:t>=528</w:t>
        <w:tab/>
        <w:t>- move until opto beam transmitte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Use e.g. speed, button, limit switch, LS_high, vector, concurrent =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Moves: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al:</w:t>
        <w:tab/>
        <w:tab/>
        <w:t>Mno:int Distance:float {moveBy | moveTo} eg 10 50.0 moveTo 46 actu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teps:</w:t>
        <w:tab/>
        <w:tab/>
        <w:t>Mno:int Steps:Long     {stepBy | stepTo} eg 10 200L stepBy 46 actua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46 actuate is suitable for the PlateLoader because it does a dog-leg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(Mno:int means that the motor number is an integer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{} shows alternative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xisX 50.0 moveB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Xposition:float Yposition:float XYGo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Speed: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680" w:hanging="4680"/>
        <w:jc w:val="both"/>
        <w:rPr/>
      </w:pPr>
      <w:r>
        <w:rPr>
          <w:b w:val="false"/>
        </w:rPr>
        <w:t>Mno:int Speed:float SetSpeed   /   Mno:int GetSpeed (f. – this prints a floating point no.; “.” prints an integer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Mno:int SpeedFactor:float SetSpeedFactor</w:t>
        <w:tab/>
        <w:t>(ssf Mno speed  - at keyboard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Read Limit Switch: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S Mno (gives 0,1,2,3 = 2-bit pattern for up to two limit switches on each motor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To do TestAxes with just one motor:</w:t>
      </w:r>
    </w:p>
    <w:p>
      <w:pPr>
        <w:pStyle w:val="Normal"/>
        <w:rPr>
          <w:b w:val="false"/>
          <w:b w:val="false"/>
          <w:i/>
          <w:i/>
          <w:lang w:val="en-GB"/>
        </w:rPr>
      </w:pPr>
      <w:r>
        <w:rPr>
          <w:b w:val="false"/>
          <w:i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1 FindVMax to do TestAxes on just e.g. motor 1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3"/>
        <w:rPr/>
      </w:pPr>
      <w:r>
        <w:rPr/>
        <w:t>PlateLoader Test Words   -  type &lt;test&gt;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fi        </w:t>
        <w:tab/>
        <w:tab/>
        <w:t>{ does FindIndexPositions</w:t>
      </w:r>
    </w:p>
    <w:p>
      <w:pPr>
        <w:pStyle w:val="Normal"/>
        <w:rPr/>
      </w:pPr>
      <w:r>
        <w:rPr>
          <w:b w:val="false"/>
        </w:rPr>
        <w:t xml:space="preserve">rall      </w:t>
        <w:tab/>
        <w:tab/>
        <w:t>{ rezeros all a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.LS       </w:t>
        <w:tab/>
        <w:tab/>
        <w:t>{ display all limit switch values continuously, until a key is hit</w:t>
      </w:r>
    </w:p>
    <w:p>
      <w:pPr>
        <w:pStyle w:val="Normal"/>
        <w:rPr/>
      </w:pPr>
      <w:r>
        <w:rPr>
          <w:b w:val="false"/>
        </w:rPr>
        <w:t xml:space="preserve">TestAxes  </w:t>
        <w:tab/>
        <w:t>{ finds maximum reliable speed for each ax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One motor at a time - for efficienc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xis numbers are X, Y, Z, V = (0, 1, 2, 3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&lt;b&gt; refers to an axis bitmap; 2^X=1, 2^Y=2, 2^Z=44, 2^V=8; so {X|Y|Z} = 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&lt;b&gt; _fip  { FindIndexPositions for one or more motors in &lt;b&gt;</w:t>
      </w:r>
    </w:p>
    <w:p>
      <w:pPr>
        <w:pStyle w:val="Normal"/>
        <w:rPr/>
      </w:pPr>
      <w:r>
        <w:rPr>
          <w:b w:val="false"/>
        </w:rPr>
        <w:t xml:space="preserve">&lt;A&gt; FindVMax </w:t>
        <w:tab/>
        <w:t xml:space="preserve">{ Find maximum speed of axis &lt;A&gt;             eg Z FindVMax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PlateLoader Quick Move Words   -  type &lt;test&gt; firs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fi        </w:t>
        <w:tab/>
        <w:tab/>
        <w:t>{ does FindIndexPositions</w:t>
      </w:r>
    </w:p>
    <w:p>
      <w:pPr>
        <w:pStyle w:val="Normal"/>
        <w:rPr/>
      </w:pPr>
      <w:r>
        <w:rPr>
          <w:b w:val="false"/>
        </w:rPr>
        <w:t xml:space="preserve">rall      </w:t>
        <w:tab/>
        <w:tab/>
        <w:t>{ rezeros all axes</w:t>
      </w:r>
    </w:p>
    <w:p>
      <w:pPr>
        <w:pStyle w:val="Normal"/>
        <w:rPr/>
      </w:pPr>
      <w:r>
        <w:rPr>
          <w:b w:val="false"/>
        </w:rPr>
        <w:t xml:space="preserve">.LS       </w:t>
        <w:tab/>
        <w:tab/>
        <w:t>{ display all limit switch values continuously, until a key is hit</w:t>
      </w:r>
    </w:p>
    <w:p>
      <w:pPr>
        <w:pStyle w:val="Normal"/>
        <w:rPr/>
      </w:pPr>
      <w:r>
        <w:rPr>
          <w:b w:val="false"/>
        </w:rPr>
        <w:t xml:space="preserve">x y z v   </w:t>
        <w:tab/>
        <w:t>{ Sets X, Y Z or V axis as target. Subsequent commands use this axis</w:t>
      </w:r>
    </w:p>
    <w:p>
      <w:pPr>
        <w:pStyle w:val="Normal"/>
        <w:rPr/>
      </w:pPr>
      <w:r>
        <w:rPr>
          <w:b w:val="false"/>
        </w:rPr>
        <w:t xml:space="preserve">(mm) &gt;    </w:t>
        <w:tab/>
        <w:t>{ Sets target position for current axis</w:t>
      </w:r>
    </w:p>
    <w:p>
      <w:pPr>
        <w:pStyle w:val="Normal"/>
        <w:rPr/>
      </w:pPr>
      <w:r>
        <w:rPr>
          <w:b w:val="false"/>
        </w:rPr>
        <w:t xml:space="preserve">(mm) +&gt;   </w:t>
        <w:tab/>
        <w:t>{ Sets relative target position for current axis</w:t>
      </w:r>
    </w:p>
    <w:p>
      <w:pPr>
        <w:pStyle w:val="Normal"/>
        <w:rPr/>
      </w:pPr>
      <w:r>
        <w:rPr>
          <w:b w:val="false"/>
        </w:rPr>
        <w:t xml:space="preserve">(mm) &gt;&gt;   </w:t>
        <w:tab/>
        <w:t>{ Sets target and moves</w:t>
      </w:r>
    </w:p>
    <w:p>
      <w:pPr>
        <w:pStyle w:val="Normal"/>
        <w:rPr/>
      </w:pPr>
      <w:r>
        <w:rPr>
          <w:b w:val="false"/>
        </w:rPr>
        <w:t xml:space="preserve">a         </w:t>
        <w:tab/>
        <w:tab/>
        <w:t>{ Cause any pending moves to happe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jog       </w:t>
        <w:tab/>
        <w:tab/>
        <w:t>{ go into JOG mode. Use &lt;+&gt;/&lt;-&gt;, and &lt;Enter&gt; to qu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(v) speed </w:t>
        <w:tab/>
        <w:t>{ Sets the speed to (v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xample:   x 60 &gt; y 75 &gt;&gt;     will move to (X, Y) = (60.0, 75.0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52 speed z 50 &gt; v 40 &gt; a   will raise Z and V axes at full spee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PlateLoader Calibration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ype &lt;test&gt; first. Then the following words become availab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fi    </w:t>
        <w:tab/>
        <w:tab/>
        <w:t>{ does FindIndexPositions</w:t>
      </w:r>
    </w:p>
    <w:p>
      <w:pPr>
        <w:pStyle w:val="Normal"/>
        <w:rPr/>
      </w:pPr>
      <w:r>
        <w:rPr>
          <w:b w:val="false"/>
        </w:rPr>
        <w:t xml:space="preserve">rall  </w:t>
        <w:tab/>
        <w:tab/>
        <w:t>{ rezeros all axes</w:t>
      </w:r>
    </w:p>
    <w:p>
      <w:pPr>
        <w:pStyle w:val="Normal"/>
        <w:rPr/>
      </w:pPr>
      <w:r>
        <w:rPr>
          <w:b w:val="false"/>
        </w:rPr>
        <w:t xml:space="preserve">.LS   </w:t>
        <w:tab/>
        <w:tab/>
        <w:t>{ display all limit switch values continuously, until a key is hi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CalX  </w:t>
        <w:tab/>
        <w:tab/>
        <w:t>{ calibrate the X axis</w:t>
      </w:r>
    </w:p>
    <w:p>
      <w:pPr>
        <w:pStyle w:val="Normal"/>
        <w:rPr/>
      </w:pPr>
      <w:r>
        <w:rPr>
          <w:b w:val="false"/>
        </w:rPr>
        <w:t xml:space="preserve">CalY  </w:t>
        <w:tab/>
        <w:tab/>
        <w:t>{ calibrate the Y axis</w:t>
      </w:r>
    </w:p>
    <w:p>
      <w:pPr>
        <w:pStyle w:val="Normal"/>
        <w:rPr/>
      </w:pPr>
      <w:r>
        <w:rPr>
          <w:b w:val="false"/>
        </w:rPr>
        <w:t xml:space="preserve">CalZ  </w:t>
        <w:tab/>
        <w:tab/>
        <w:t>{ calibrate the X axis</w:t>
      </w:r>
    </w:p>
    <w:p>
      <w:pPr>
        <w:pStyle w:val="Normal"/>
        <w:rPr/>
      </w:pPr>
      <w:r>
        <w:rPr>
          <w:b w:val="false"/>
        </w:rPr>
        <w:t xml:space="preserve">CalV  </w:t>
        <w:tab/>
        <w:tab/>
        <w:t>{ calibrate the Y axis (only on XYZV, not Nano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lX/Y/Z/V produce calibration files called XCAL.DAT, YCAL.DAT et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ront Panel has a menu item {PlateLoader | Transfer Calibration Files} t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wnload them to "C:\Program Files\Douglas Instruments\MCC" on the P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USD Instructions (BallScrew USD2.0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acklash measurements are done by comparing 10 readings of the unloaded US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ith 10 readings of the USD loaded with a 100ul syringe. The unloaded reading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re taken with a rubber band providing light tension, so that backlash 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revented. This therefore measures the hysteresis of the optoswitc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optoswitch must be connected to channel 10 (Y axis LS input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USD Test Words        - type &lt;test&gt; first</w:t>
      </w:r>
    </w:p>
    <w:p>
      <w:pPr>
        <w:pStyle w:val="Normal"/>
        <w:rPr/>
      </w:pPr>
      <w:r>
        <w:rPr>
          <w:b w:val="false"/>
        </w:rPr>
        <w:t xml:space="preserve">sno b   </w:t>
        <w:tab/>
        <w:tab/>
        <w:t>} Does 10 hysteresis measurements, followed by 10 backlash measurements</w:t>
      </w:r>
    </w:p>
    <w:p>
      <w:pPr>
        <w:pStyle w:val="Normal"/>
        <w:rPr/>
      </w:pPr>
      <w:r>
        <w:rPr>
          <w:b w:val="false"/>
        </w:rPr>
        <w:t xml:space="preserve">        </w:t>
      </w:r>
      <w:r>
        <w:rPr>
          <w:b w:val="false"/>
        </w:rPr>
        <w:tab/>
        <w:tab/>
        <w:t>} and reports the means and the difference, which is the backlash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sno s+  </w:t>
        <w:tab/>
        <w:tab/>
        <w:t>} moves syringe sno +0.05mm   eg   2 s+</w:t>
      </w:r>
    </w:p>
    <w:p>
      <w:pPr>
        <w:pStyle w:val="Normal"/>
        <w:rPr/>
      </w:pPr>
      <w:r>
        <w:rPr>
          <w:b w:val="false"/>
        </w:rPr>
        <w:t xml:space="preserve">sno s-  </w:t>
        <w:tab/>
        <w:tab/>
        <w:t>} moves syringe sno -0.05 mm</w:t>
      </w:r>
    </w:p>
    <w:p>
      <w:pPr>
        <w:pStyle w:val="Normal"/>
        <w:rPr/>
      </w:pPr>
      <w:r>
        <w:rPr>
          <w:b w:val="false"/>
        </w:rPr>
        <w:t xml:space="preserve">sno s++ </w:t>
        <w:tab/>
        <w:t>} moves syringe sno +1.0 mm</w:t>
      </w:r>
    </w:p>
    <w:p>
      <w:pPr>
        <w:pStyle w:val="Normal"/>
        <w:rPr/>
      </w:pPr>
      <w:r>
        <w:rPr>
          <w:b w:val="false"/>
        </w:rPr>
        <w:t xml:space="preserve">sno s-- </w:t>
        <w:tab/>
        <w:tab/>
        <w:t>} moves syringe sno -1.0 mm</w:t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1:46:00Z</dcterms:created>
  <dc:creator>Patrick Shaw Stewart</dc:creator>
  <dc:description/>
  <cp:keywords/>
  <dc:language>en-US</dc:language>
  <cp:lastModifiedBy>Patrick Shaw Stewart</cp:lastModifiedBy>
  <cp:lastPrinted>2004-03-01T09:30:00Z</cp:lastPrinted>
  <dcterms:modified xsi:type="dcterms:W3CDTF">2010-09-09T10:21:00Z</dcterms:modified>
  <cp:revision>13</cp:revision>
  <dc:subject/>
  <dc:title>Low-level Commands for MCC</dc:title>
</cp:coreProperties>
</file>