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Saskatchewan Uni Service Visit RPT April 10 2006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member to put strip of Emery into tool ki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plenish special plastic grea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ut in stainless adjustment fram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nd samples of Duo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nd new 2-bore colle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ringing back USDs.  (Send back rezeroed.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Send spare 5 ml glass syring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graded MCC Feb 04 to Dec 05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grade Flash Firmware – to transfer Hardware.fth only.  Didn’t work – Terminal crashed.  Host to MCC worked.  Upgrade FF crashed agai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2 not moving.  V stiff.  Slowed to 1.5.  Still not moving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1 – S5 all are not working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V axis judders up and down when you rezero it.**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ame back.  Lights 5 6 X Y Z V on MCC were lit.  Closed FP – OK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uld not turn S5 more than 1/8 turn with fingers.  Took to pieces.  Only 1 grubscrew was done up on dog.  Plastic nut came out.  Put it in again with loctit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zeroed / debubbled all motors, still at 1.5.  S5 Missed steps intermittently.  S1-S4 didn’t mov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itches seemed to be wrong.  Tried cleaning with acetone and lubricating with RS plastic grease. No bett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un-in did not work.  After about 2 hours I found out that the speeds were being set to 0.  Altered file to hardwire speed.  Started 1.0.  WHAT FILE DO WE USE?  WHERE IS IT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l nuts could easily be removed by hand, or came out spontaneously.  Trimmed both ends with a very pointed sharp scalpel.  Had to repeat 3 times on some nuts.  Punched them in place in 3 places with a Posidrive bi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** Took ZV box to pieces.  All looked OK.  Resoldered one connection on PCB to D-plug, but it was probably OK anyway.  Took out the 4 crimped joints of the V connector on the top of the PCB and applied solder.  Still judders.  Tried slower – fine.  Slowed up to 45 from 55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an in all syringe drives overnight (450 reps) and another 200 at high speed next day.  USDs are numbered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always have to file the edge of the evap shield – too obtuse ang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V stop popped off.  Put on again with Green Loctit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nal table offsets: 3.29, -0.13, (-2.2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Z was far too high.  Adjusted down with grubscrew about 2 mm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ar too many litter pickers.  Removed all except 1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How are you supposed to use the protein salt in MB to VD converter?  You can’t easily increase/decrease the protein salt in the MB/VD protein.  E-mail Jenny – </w:t>
      </w:r>
      <w:hyperlink r:id="rId2">
        <w:r>
          <w:rPr>
            <w:rStyle w:val="InternetLink"/>
            <w:lang w:val="en-GB"/>
          </w:rPr>
          <w:t>puttick@sask.usask.ca</w:t>
        </w:r>
      </w:hyperlink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ost 2-bore collet.  It was rough anywa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tick@sask.usask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14:00Z</dcterms:created>
  <dc:creator>Shaw Stewart</dc:creator>
  <dc:description/>
  <cp:keywords/>
  <dc:language>en-US</dc:language>
  <cp:lastModifiedBy>Shaw Stewart</cp:lastModifiedBy>
  <dcterms:modified xsi:type="dcterms:W3CDTF">2006-04-12T01:14:00Z</dcterms:modified>
  <cp:revision>7</cp:revision>
  <dc:subject/>
  <dc:title>Saskatchewan Uni Service Visit RPT April 10 2006 </dc:title>
</cp:coreProperties>
</file>